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ątka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atestów na materiał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na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konanie rozbudowy instalacji wentylacyjnej  pomieszczeń mieszkalnych w budynku Ośrodka dla Bezdomnych nr 1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( imię i nazwisko)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rezentując  firmę ( nazwa firmy)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jako – upoważniony na piśmie*/ wpisany w Krajowym Rejestrze Sądowym*/wpisany w ewidencji działalności gospodarczej* w ………………………….pod numerem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imieniu reprezentowanego przeze mnie Wykonawcy oświadczam, że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materiały, które będą używane podczas realizacji niniejszego zamówienia będą posiadać wymagane przepisami atesty i zobowiązujemy się je przekazać  Zamawiającemu najpóźniej w dniu odbioru rob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56:00Z</dcterms:created>
  <dc:creator>prawnik</dc:creator>
  <dc:description/>
  <cp:keywords/>
  <dc:language>en-US</dc:language>
  <cp:lastModifiedBy> </cp:lastModifiedBy>
  <dcterms:modified xsi:type="dcterms:W3CDTF">2011-05-19T08:20:00Z</dcterms:modified>
  <cp:revision>3</cp:revision>
  <dc:subject/>
  <dc:title/>
</cp:coreProperties>
</file>